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1440" w:firstLine="720"/>
        <w:rPr/>
      </w:pPr>
      <w:r>
        <w:rPr>
          <w:b/>
          <w:lang w:val="en-US"/>
        </w:rPr>
        <w:t xml:space="preserve">    </w:t>
      </w:r>
      <w:r>
        <w:rPr>
          <w:b/>
          <w:lang w:val="en-US"/>
        </w:rPr>
        <w:t>Is money an effective motivator at work?</w:t>
      </w:r>
    </w:p>
    <w:p>
      <w:pPr>
        <w:pStyle w:val="Normal"/>
        <w:spacing w:lineRule="auto" w:line="480" w:before="280" w:after="280"/>
        <w:ind w:firstLine="720"/>
        <w:jc w:val="both"/>
        <w:rPr>
          <w:lang w:val="en-US"/>
        </w:rPr>
      </w:pPr>
      <w:r>
        <w:rPr>
          <w:lang w:val="en-US"/>
        </w:rPr>
        <w:t>What is motivation? Motivation is the interest, desires and internal readiness of a worker to apply certain efforts, take necessary steps to satisfy the career needs that are significant for him. The question is “is money is an effective motivator at work” to make them become an “outstanding” employee. Nowadays, it is just not enough to pay the salary because money is not the only factors that can make the employee work at his full both at work and even continue working at home. The motivation at work is depends on the motivation to the personnel, the difference between motivate and stimuli of money to employees and the true ‘picture’ of money-motivation in an employees.</w:t>
      </w:r>
    </w:p>
    <w:p>
      <w:pPr>
        <w:pStyle w:val="NormalWeb"/>
        <w:spacing w:lineRule="auto" w:line="480"/>
        <w:ind w:firstLine="720"/>
        <w:jc w:val="both"/>
        <w:rPr>
          <w:lang w:val="en-US"/>
        </w:rPr>
      </w:pPr>
      <w:r>
        <w:rPr>
          <w:lang w:val="en-US"/>
        </w:rPr>
        <w:t>There are four main motivational factors. First is the “compensational plan”. Compensational plan is the collection of material goods, which are given by the company to the employee. The “material goods” includes salaries, bonuses, extra-pays and other financial encouragements. Thus, from the very beginning it may be understood that money is only one the four major motivational factors and therefore it has a ¼ impact on the motivation of the employee. Other factors are the condition of their labour, the possibility to achieve self-actualization, and literal behavior of the company’s management of all levels. These all are the guarantors of the protections of the company’s interests that represented through the employees of the company. It is very important to understand the existing general system of payments or the “compensation plan” in order to analyze the capability of money as a motivator at work.</w:t>
      </w:r>
    </w:p>
    <w:p>
      <w:pPr>
        <w:pStyle w:val="NormalWeb"/>
        <w:spacing w:lineRule="auto" w:line="480"/>
        <w:ind w:firstLine="720"/>
        <w:jc w:val="both"/>
        <w:rPr>
          <w:lang w:val="en-US"/>
        </w:rPr>
      </w:pPr>
      <w:r>
        <w:rPr>
          <w:lang w:val="en-US"/>
        </w:rPr>
        <w:t xml:space="preserve">On the contrary, money can be a good motivator if the system of payment of the company is clearly set and understandable to the employee. For example, if the model of payment is too complicated that can confuses both the employer and the employee, and becomes the reason of misunderstandings between them. Complicated schemes do not stimulate, but truly confuse the personnel. Moreover, the employees should feel that them is very important for the company, although his work belong to the undermost category. These are the conditions that do make money a good motivator. However, it is not the only necessary motivator that will bring results at work. In contrast, money-motivation can be the most unproductive way of motivation if the leaders of the company fail to combine all the listed factors. It is because if an employer only interested to invest into the employees in instant or short-live result, he may be called a weak leader because focused on money as a motivator. Furthermore, it is important to understand the difference between a stimulus and a motive when it comes to the motivation. A stimulus is an external impetus to any activity whereas a motive is an internal one. For instance, the salary is a stimulus, while the desire to achieve a certain level of professionalism is a motive. </w:t>
      </w:r>
    </w:p>
    <w:p>
      <w:pPr>
        <w:pStyle w:val="NormalWeb"/>
        <w:spacing w:lineRule="auto" w:line="480"/>
        <w:ind w:firstLine="720"/>
        <w:jc w:val="both"/>
        <w:rPr/>
      </w:pPr>
      <w:r>
        <w:rPr>
          <w:lang w:val="en-US"/>
        </w:rPr>
        <w:t>Furthermore, according to Maslow’s hierarchy theory in ‘The Journal of Extension’, the basic problem of money as a motivator leads to the understanding that a worker will never reveal his full potential only because of the monetary motivation. However, there is a certain time in the life of every employee where money-motivation plays an extremely important part in his or her lives. Commonly, the maximum level of the money-motivation is the age of 24-27 years due to the fact that in the beginning of the career a person strives to become independent financially and at the very end of the professional career. During the pre-retirement age, a person wants to provide a financially independent retirement. These two ages are the most sensitive periods, which money can be a sufficient motivator. So, money can be a productive motivator only for a short period of time but it cannot move the person onward constantly. Moreover, when it comes to the career of a personal, though money are vital in the contemporary world, it are no the only thing that matters to people, things such as recognition are much valuable for each given employee in particular.</w:t>
      </w:r>
    </w:p>
    <w:p>
      <w:pPr>
        <w:pStyle w:val="NormalWeb"/>
        <w:spacing w:lineRule="auto" w:line="480"/>
        <w:ind w:firstLine="720"/>
        <w:jc w:val="both"/>
        <w:rPr>
          <w:lang w:val="en-US"/>
        </w:rPr>
      </w:pPr>
      <w:r>
        <w:rPr>
          <w:lang w:val="en-US"/>
        </w:rPr>
        <w:t xml:space="preserve">As the conclusion, money is definitely now a good but certainly not the only motivator that should be used at works because misunderstandings occurred when it is considered as the only motivator. So, the most important is that the system of motivation needs to be absolutely transparent and understandable for the employees and it has to react at the changes in the external and the internal situation of the company. For instant, if a person works in a company only because of money, he can be easily “purchased” by a rival and no existing company is interested in letting a valuable employee to work for another company. Thus, this is the primary reason why employers should understand that an only money-motivated employee is a potential “vermin” of the company. </w:t>
      </w:r>
    </w:p>
    <w:p>
      <w:pPr>
        <w:pStyle w:val="NormalWeb"/>
        <w:spacing w:lineRule="auto" w:line="480" w:before="280" w:after="280"/>
        <w:ind w:firstLine="720"/>
        <w:jc w:val="both"/>
        <w:rPr>
          <w:lang w:val="en-US"/>
        </w:rPr>
      </w:pPr>
      <w:r>
        <w:rPr>
          <w:lang w:val="en-US"/>
        </w:rPr>
      </w:r>
    </w:p>
    <w:sectPr>
      <w:type w:val="nextPage"/>
      <w:pgSz w:w="11906" w:h="16838"/>
      <w:pgMar w:left="1389" w:right="1389" w:gutter="0" w:header="0" w:top="138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71">
    <w:name w:val="style171"/>
    <w:basedOn w:val="DefaultParagraphFont"/>
    <w:qFormat/>
    <w:rPr>
      <w:sz w:val="27"/>
      <w:szCs w:val="27"/>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5:29:00Z</dcterms:created>
  <dc:creator>Rai</dc:creator>
  <dc:description/>
  <cp:keywords/>
  <dc:language>en-US</dc:language>
  <cp:lastModifiedBy>Rai</cp:lastModifiedBy>
  <cp:lastPrinted>2010-03-25T13:33:00Z</cp:lastPrinted>
  <dcterms:modified xsi:type="dcterms:W3CDTF">2010-03-31T21:22:00Z</dcterms:modified>
  <cp:revision>28</cp:revision>
  <dc:subject/>
  <dc:title>1</dc:title>
</cp:coreProperties>
</file>